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埼玉医科大学総合医療センター</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病院長　別宮　好文</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22-12-15T07:25:00Z</dcterms:modified>
  <cp:revision>1</cp:revision>
  <dc:subject/>
  <dc:title/>
</cp:coreProperties>
</file>